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80651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 земельних ділянок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у  </w:t>
            </w:r>
            <w:r>
              <w:rPr>
                <w:b/>
                <w:szCs w:val="22"/>
              </w:rPr>
              <w:t>суб’єктів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Cs w:val="22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>1. Вилучити</w:t>
      </w:r>
      <w:r>
        <w:rPr/>
        <w:t xml:space="preserve"> із землекористування земельні ділянки</w:t>
      </w:r>
      <w:r>
        <w:rPr>
          <w:b/>
        </w:rPr>
        <w:t xml:space="preserve"> </w:t>
      </w:r>
      <w:r>
        <w:rPr/>
        <w:t>у суб’єктів господарської діяльності в землі запасу міської ради, а саме: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 xml:space="preserve">1.1. ВІДКРИТОГО АКЦІОНЕРНОГО ТОВАРИСТВА «КАЛУСЬКА РЕАЛБАЗА ХЛІБОПРОДУКТІВ» </w:t>
      </w:r>
      <w:r>
        <w:rPr/>
        <w:t>(код ЄДРПОУ 00954366), площею 1,7307 га та площею 0,0024 га, у зв’язку з припиненням юридичної особи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ЗАГОТІВЕЛЬНОГО ОБ’ЄДНАННЯ КАЛУСЬКОГО РАЙОННОГО СПОЖИВЧОГО ТОВАРИСТВА </w:t>
      </w:r>
      <w:r>
        <w:rPr>
          <w:rFonts w:cs="Arial" w:ascii="Arial" w:hAnsi="Arial"/>
          <w:sz w:val="24"/>
          <w:szCs w:val="24"/>
          <w:lang w:val="uk-UA"/>
        </w:rPr>
        <w:t>(код ЄДРПОУ 01783820)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лощею 0,3725 га, у зв’язку з припиненням  юридичної особ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ОЧІРНЬОГО ПІДПРИЄМСТВА ІВАНО-ФРАНКІВСЬКЕ СУ № 67 ВІДКРИТОГО АКЦІОНЕРНОГО ТОВАРИСТВА «ТЕРМОІЗОЛЯЦІЯ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412733), площею 1,7000 га, у зв’язку з припиненням юридичної особи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ШЗАЛІЗОБЕТОН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267136), площею 0,3741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СЬКИЙ ХАРЧОВИК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0378425), площею 1,7489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/>
      </w:pPr>
      <w:r>
        <w:rPr>
          <w:rFonts w:eastAsia="Arial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08:00Z</dcterms:modified>
  <cp:revision>5</cp:revision>
  <dc:subject/>
  <dc:title> УКРАЇНА     </dc:title>
</cp:coreProperties>
</file>